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;Arial" w:hAnsi="Arial;Arial" w:cs="Arial;Arial"/>
          <w:b/>
          <w:b/>
          <w:color w:val="000000"/>
          <w:sz w:val="24"/>
          <w:szCs w:val="24"/>
        </w:rPr>
      </w:pPr>
      <w:r>
        <w:rPr>
          <w:rFonts w:cs="Arial;Arial" w:ascii="Arial;Arial" w:hAnsi="Arial;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;Arial" w:hAnsi="Arial;Arial" w:cs="Arial;Arial"/>
          <w:b/>
          <w:b/>
          <w:color w:val="000000"/>
          <w:sz w:val="24"/>
          <w:szCs w:val="24"/>
        </w:rPr>
      </w:pPr>
      <w:r>
        <w:rPr>
          <w:rFonts w:cs="Arial;Arial" w:ascii="Arial;Arial" w:hAnsi="Arial;Arial"/>
          <w:b/>
          <w:color w:val="000000"/>
          <w:sz w:val="24"/>
          <w:szCs w:val="24"/>
        </w:rPr>
        <w:t xml:space="preserve">za </w:t>
      </w:r>
      <w:r>
        <w:rPr>
          <w:rFonts w:cs="Arial;Arial" w:ascii="Arial;Arial" w:hAnsi="Arial;Arial"/>
          <w:b/>
          <w:color w:val="000000"/>
          <w:sz w:val="24"/>
          <w:szCs w:val="24"/>
          <w:lang w:val="pl-PL"/>
        </w:rPr>
        <w:t>I</w:t>
      </w:r>
      <w:r>
        <w:rPr>
          <w:rFonts w:cs="Arial;Arial" w:ascii="Arial;Arial" w:hAnsi="Arial;Arial"/>
          <w:b/>
          <w:color w:val="000000"/>
          <w:sz w:val="24"/>
          <w:szCs w:val="24"/>
        </w:rPr>
        <w:t xml:space="preserve"> kwartał 202</w:t>
      </w:r>
      <w:r>
        <w:rPr>
          <w:rFonts w:cs="Arial;Arial" w:ascii="Arial;Arial" w:hAnsi="Arial;Arial"/>
          <w:b/>
          <w:color w:val="000000"/>
          <w:sz w:val="24"/>
          <w:szCs w:val="24"/>
          <w:lang w:val="pl-PL"/>
        </w:rPr>
        <w:t>2</w:t>
      </w:r>
      <w:r>
        <w:rPr>
          <w:rFonts w:cs="Arial;Arial" w:ascii="Arial;Arial" w:hAnsi="Arial;Arial"/>
          <w:b/>
          <w:color w:val="000000"/>
          <w:sz w:val="24"/>
          <w:szCs w:val="24"/>
        </w:rPr>
        <w:t xml:space="preserve"> 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;Arial" w:hAnsi="Arial;Arial" w:cs="Arial;Arial"/>
                <w:i/>
                <w:i/>
                <w:color w:val="0070C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8"/>
                <w:szCs w:val="18"/>
              </w:rPr>
              <w:t>Udostępnianie filmowych zasobów kultury przy zastosowaniu technologii nowej generacji – AI (artificial intelligence), digitalizacja fonoteki WFDiF oraz cyfrowa rekonstrukcja polskich filmów dokumentalnych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Wytwórnia Filmów Dokumentalnych i Fabularnych (WFDiF)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;Arial" w:hAnsi="Arial;Arial" w:cs="Arial;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ogram Operacyjny Polska Cyfrowa na lata 2014-2020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Działanie nr 2.3 „Cyfrowa dostępność i użyteczność informacji sektora publicznego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działanie nr 2.3.2 „Cyfrowe udostępnienie zasobów kultury”</w:t>
            </w:r>
          </w:p>
          <w:p>
            <w:pPr>
              <w:pStyle w:val="Normal"/>
              <w:spacing w:lineRule="auto" w:line="276" w:before="0" w:after="1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Środki budżetu państwa część budżetowa nr 24 i cz.83 rezerwy celowej poz.8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8 816 526,71PLN brutto</w:t>
            </w:r>
            <w:r>
              <w:rPr>
                <w:rFonts w:cs="Arial;Arial" w:ascii="Arial;Arial" w:hAnsi="Arial;Arial"/>
                <w:b/>
                <w:bCs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70C0"/>
                <w:sz w:val="18"/>
                <w:szCs w:val="18"/>
              </w:rPr>
              <w:t xml:space="preserve">Wartość początkowa </w:t>
            </w:r>
          </w:p>
          <w:p>
            <w:pPr>
              <w:pStyle w:val="Normal"/>
              <w:spacing w:lineRule="auto" w:line="276" w:before="0" w:after="1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70C0"/>
                <w:sz w:val="18"/>
                <w:szCs w:val="18"/>
              </w:rPr>
              <w:t>19</w:t>
            </w:r>
            <w:r>
              <w:rPr>
                <w:rFonts w:eastAsia="Symbol" w:cs="Symbol" w:ascii="Symbol" w:hAnsi="Symbol"/>
                <w:b/>
                <w:bCs/>
                <w:color w:val="0070C0"/>
                <w:sz w:val="18"/>
                <w:szCs w:val="18"/>
              </w:rPr>
              <w:t></w:t>
            </w:r>
            <w:r>
              <w:rPr>
                <w:rFonts w:cs="Arial;Arial" w:ascii="Arial;Arial" w:hAnsi="Arial;Arial"/>
                <w:b/>
                <w:bCs/>
                <w:color w:val="0070C0"/>
                <w:sz w:val="18"/>
                <w:szCs w:val="18"/>
              </w:rPr>
              <w:t>045</w:t>
            </w:r>
            <w:r>
              <w:rPr>
                <w:rFonts w:eastAsia="Symbol" w:cs="Symbol" w:ascii="Symbol" w:hAnsi="Symbol"/>
                <w:b/>
                <w:bCs/>
                <w:color w:val="0070C0"/>
                <w:sz w:val="18"/>
                <w:szCs w:val="18"/>
              </w:rPr>
              <w:t></w:t>
            </w:r>
            <w:r>
              <w:rPr>
                <w:rFonts w:cs="Arial;Arial" w:ascii="Arial;Arial" w:hAnsi="Arial;Arial"/>
                <w:b/>
                <w:bCs/>
                <w:color w:val="0070C0"/>
                <w:sz w:val="18"/>
                <w:szCs w:val="18"/>
              </w:rPr>
              <w:t>626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6 528 558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90" w:hanging="190"/>
              <w:contextualSpacing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data rozpoczęcia realizacji projektu: 01 styczeń 2019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90" w:hanging="190"/>
              <w:contextualSpacing/>
              <w:rPr>
                <w:rFonts w:ascii="Arial;Arial" w:hAnsi="Arial;Arial" w:cs="Arial;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color w:val="000000"/>
                <w:sz w:val="18"/>
                <w:szCs w:val="18"/>
              </w:rPr>
              <w:footnoteReference w:id="2"/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: 31 grudzień 2021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90" w:hanging="190"/>
              <w:contextualSpacing/>
              <w:rPr>
                <w:rFonts w:ascii="Arial;Arial" w:hAnsi="Arial;Arial" w:cs="Arial;Arial"/>
                <w:b/>
                <w:b/>
                <w:bCs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18"/>
                <w:szCs w:val="18"/>
              </w:rPr>
              <w:footnoteReference w:id="3"/>
            </w: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>: 31 marca 2022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60"/>
              <w:ind w:left="217" w:hanging="217"/>
              <w:rPr>
                <w:rFonts w:ascii="Arial;Arial" w:hAnsi="Arial;Arial" w:cs="Arial;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bCs/>
                <w:i/>
                <w:sz w:val="18"/>
                <w:szCs w:val="18"/>
              </w:rPr>
              <w:footnoteReference w:id="4"/>
            </w:r>
            <w:r>
              <w:rPr>
                <w:rFonts w:cs="Arial;Arial" w:ascii="Arial;Arial" w:hAnsi="Arial;Arial"/>
                <w:b/>
                <w:bCs/>
                <w:i/>
                <w:sz w:val="18"/>
                <w:szCs w:val="18"/>
              </w:rPr>
              <w:t xml:space="preserve"> : 31 marca 2023</w:t>
            </w:r>
          </w:p>
        </w:tc>
      </w:tr>
    </w:tbl>
    <w:p>
      <w:pPr>
        <w:pStyle w:val="Heading2"/>
        <w:spacing w:before="360" w:after="0"/>
        <w:ind w:left="284" w:right="282" w:hanging="0"/>
        <w:rPr>
          <w:rFonts w:ascii="Arial;Arial" w:hAnsi="Arial;Arial" w:cs="Arial;Arial"/>
          <w:i/>
          <w:i/>
          <w:color w:val="000000"/>
          <w:sz w:val="18"/>
          <w:szCs w:val="18"/>
        </w:rPr>
      </w:pPr>
      <w:r>
        <w:rPr>
          <w:rFonts w:cs="Arial;Arial" w:ascii="Arial;Arial" w:hAnsi="Arial;Arial"/>
          <w:i/>
          <w:color w:val="000000"/>
          <w:sz w:val="18"/>
          <w:szCs w:val="18"/>
        </w:rPr>
      </w:r>
      <w:bookmarkStart w:id="0" w:name="_Ref45552061"/>
      <w:bookmarkStart w:id="1" w:name="_Ref45552061"/>
    </w:p>
    <w:p>
      <w:pPr>
        <w:pStyle w:val="Heading2"/>
        <w:numPr>
          <w:ilvl w:val="0"/>
          <w:numId w:val="10"/>
        </w:numPr>
        <w:spacing w:before="360" w:after="0"/>
        <w:ind w:left="284" w:right="282" w:hanging="284"/>
        <w:rPr>
          <w:rFonts w:ascii="Arial;Arial" w:hAnsi="Arial;Arial" w:cs="Arial;Arial"/>
          <w:i/>
          <w:i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24"/>
          <w:szCs w:val="24"/>
        </w:rPr>
        <w:t xml:space="preserve">Otoczenie prawne </w:t>
      </w:r>
      <w:r>
        <w:rPr>
          <w:rFonts w:cs="Arial;Arial" w:ascii="Arial;Arial" w:hAnsi="Arial;Arial"/>
          <w:i/>
          <w:color w:val="000000"/>
          <w:sz w:val="18"/>
          <w:szCs w:val="18"/>
        </w:rPr>
        <w:t>Nie dotyczy</w:t>
      </w:r>
      <w:bookmarkEnd w:id="1"/>
      <w:r>
        <w:rPr>
          <w:rFonts w:cs="Arial;Arial" w:ascii="Arial;Arial" w:hAnsi="Arial;Arial"/>
          <w:i/>
          <w:color w:val="000000"/>
          <w:sz w:val="18"/>
          <w:szCs w:val="18"/>
        </w:rPr>
        <w:br/>
      </w:r>
    </w:p>
    <w:p>
      <w:pPr>
        <w:pStyle w:val="Heading2"/>
        <w:numPr>
          <w:ilvl w:val="0"/>
          <w:numId w:val="10"/>
        </w:numPr>
        <w:ind w:left="426" w:hanging="426"/>
        <w:rPr>
          <w:rFonts w:ascii="Arial;Arial" w:hAnsi="Arial;Arial" w:eastAsia="Calibri" w:cs="Arial;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;Arial" w:ascii="Arial;Arial" w:hAnsi="Arial;Arial"/>
          <w:b/>
          <w:i/>
          <w:color w:val="000000"/>
          <w:sz w:val="24"/>
          <w:szCs w:val="24"/>
        </w:rPr>
        <w:t xml:space="preserve">Postęp finansowy³ </w:t>
      </w:r>
      <w:r>
        <w:rPr>
          <w:rFonts w:eastAsia="Calibri" w:cs="Arial;Arial" w:ascii="Arial;Arial" w:hAnsi="Arial;Arial"/>
          <w:b/>
          <w:bCs/>
          <w:i/>
          <w:iCs/>
          <w:color w:val="000000"/>
          <w:sz w:val="24"/>
          <w:szCs w:val="24"/>
        </w:rPr>
        <w:t>(dot. terminu zakończenia realizacji Projektu: 31 marca 202</w:t>
      </w:r>
      <w:r>
        <w:rPr>
          <w:rFonts w:eastAsia="Calibri" w:cs="Arial;Arial" w:ascii="Arial;Arial" w:hAnsi="Arial;Arial"/>
          <w:b/>
          <w:bCs/>
          <w:i/>
          <w:iCs/>
          <w:color w:val="000000"/>
          <w:sz w:val="24"/>
          <w:szCs w:val="24"/>
          <w:lang w:val="pl-PL"/>
        </w:rPr>
        <w:t>3</w:t>
      </w:r>
      <w:r>
        <w:rPr>
          <w:rFonts w:eastAsia="Calibri" w:cs="Arial;Arial" w:ascii="Arial;Arial" w:hAnsi="Arial;Arial"/>
          <w:b/>
          <w:bCs/>
          <w:i/>
          <w:iCs/>
          <w:color w:val="000000"/>
          <w:sz w:val="24"/>
          <w:szCs w:val="24"/>
        </w:rPr>
        <w:t>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515"/>
        <w:gridCol w:w="3147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artość środków                     zaangażowanych</w:t>
            </w:r>
          </w:p>
        </w:tc>
      </w:tr>
      <w:tr>
        <w:trPr>
          <w:trHeight w:val="151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</w:rPr>
              <w:t>76,42%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1,8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9,8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5,85%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50,32%</w:t>
            </w:r>
          </w:p>
        </w:tc>
      </w:tr>
    </w:tbl>
    <w:p>
      <w:pPr>
        <w:pStyle w:val="Normal"/>
        <w:rPr>
          <w:rStyle w:val="Nagwek2Znak"/>
          <w:rFonts w:ascii="Arial;Arial" w:hAnsi="Arial;Arial" w:eastAsia="Calibri" w:cs="Arial;Arial"/>
          <w:color w:val="767171"/>
          <w:sz w:val="20"/>
          <w:szCs w:val="20"/>
        </w:rPr>
      </w:pPr>
      <w:r>
        <w:rPr>
          <w:rFonts w:cs="Arial;Arial"/>
        </w:rPr>
      </w:r>
      <w:r>
        <w:br w:type="page"/>
      </w:r>
    </w:p>
    <w:p>
      <w:pPr>
        <w:pStyle w:val="Normal"/>
        <w:rPr>
          <w:rStyle w:val="Nagwek2Znak"/>
          <w:rFonts w:ascii="Arial;Arial" w:hAnsi="Arial;Arial" w:eastAsia="Calibri" w:cs="Arial;Arial"/>
          <w:color w:val="767171"/>
          <w:sz w:val="20"/>
          <w:szCs w:val="20"/>
        </w:rPr>
      </w:pPr>
      <w:r>
        <w:rPr/>
      </w:r>
    </w:p>
    <w:p>
      <w:pPr>
        <w:pStyle w:val="Heading3"/>
        <w:numPr>
          <w:ilvl w:val="0"/>
          <w:numId w:val="10"/>
        </w:numPr>
        <w:spacing w:before="40" w:after="200"/>
        <w:ind w:left="426" w:hanging="426"/>
        <w:rPr>
          <w:rFonts w:ascii="Arial;Arial" w:hAnsi="Arial;Arial" w:eastAsia="Calibri" w:cs="Arial;Arial"/>
          <w:color w:val="767171"/>
          <w:sz w:val="20"/>
          <w:szCs w:val="20"/>
        </w:rPr>
      </w:pPr>
      <w:r>
        <w:rPr>
          <w:rStyle w:val="Nagwek2Znak"/>
          <w:rFonts w:cs="Arial;Arial" w:ascii="Arial;Arial" w:hAnsi="Arial;Arial"/>
          <w:b/>
          <w:color w:val="000000"/>
          <w:sz w:val="24"/>
          <w:szCs w:val="24"/>
        </w:rPr>
        <w:t>Postęp rzeczowy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0"/>
        <w:gridCol w:w="1275"/>
        <w:gridCol w:w="1277"/>
        <w:gridCol w:w="3146"/>
      </w:tblGrid>
      <w:tr>
        <w:trPr>
          <w:tblHeader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18"/>
                <w:szCs w:val="18"/>
              </w:rPr>
              <w:footnoteReference w:id="5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lanowan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siągnięc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Rzeczywist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siągnięci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Status realizacji kam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ilowego</w:t>
            </w:r>
          </w:p>
        </w:tc>
      </w:tr>
      <w:tr>
        <w:trPr>
          <w:trHeight w:val="11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i/>
                <w:sz w:val="18"/>
              </w:rPr>
              <w:t>Zadanie 1 - Rekonstrukcja filmów dokumentalnych i digitalizacja fonote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PI 2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PI 3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PI 7, 21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PI 8, 21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05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 trakcie realizacji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obostrzenia sanitarne związane z COVID-19 skutkowały redukcją zespołów ludzkich pracujących w ramach Projektu na stanowiskach rekonstrukcyjno-digitalizacyjnych w WFDiF, co spowodowało zmniejszenie liczby zrekonstruowanych materiałów w określonym czasie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akładając czas pracy w ograniczonych zespołach ludzkich w okresie kolejnych miesięcy – WFDiF oszacowała, iż do finalnego zakończenia prac rekonstrukcyjno-digitalizacyjnych potrzebne będą kolejne min. 3 miesiące na wykonanie zadań technicznych plus dodatkowy czas niezbędny do: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- nadzorów artystycznych: problemem jest uczestnictwo w pracach rekonstrukcyjnych, osób sprawujących nadzór artystyczny (reżyserzy, operatorzy obrazu, operatorzy dźwięku). W większości są to osoby starsze (w grupie największego ryzyka zarażenia     koronawirusem), które nie mogą włączyć się w pracę w trybie zdalnym  (z uwagi na specyfikę pracy i jej twórczy charakter). Przy dodatkowym założeniu, iż nadzór autorski wykonuje tylko i wyłączenie osoba, która była współtwórcą dzieła przed rekonstrukcją, wyklucza to tymczasowo udział części z tych osób, co skutkuje całkowitym zatrzymaniem prac przy niektórych filmach; 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odbiory - przesunięte także w czasie odbiory filmów po rekonstrukcji Odbiory  wymagają uczestnictwa twórców w finalnej projekcji filmu po rekonstrukcji, co jest na dzień dzisiejszy utrudnione ze względu na zachowany  reżim sanitarny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sunięcie terminu realizacji zadania 1 wynika także z dużych opóźnień ze strony Filmoteki Narodowej w dostarczaniu do WFDiF materiałów wyjściowych do digitalizacji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W związku z powyższym planowany termin zakończenia prac rekonstrukcyjno-digitalizacyjnych wykonywanych w WFDiF szacowany jest na maj 2022r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Termin zakończenia Projektu uwzględniający nowy wydłużony termin na realizację projektu POPC to: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  <w:u w:val="single"/>
              </w:rPr>
              <w:t xml:space="preserve">marzec 2023,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zgodnie z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Aneksem nr POPC.02.03.02-00-0015/18-06 z dnia 31.03.2022, do Umowy nr POPC.02.03.02-00-0015/18-00</w:t>
            </w:r>
          </w:p>
        </w:tc>
      </w:tr>
      <w:tr>
        <w:trPr>
          <w:trHeight w:val="9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Rekonstrukcja 120 filmów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>dokument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PI 2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PI 3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KPI 7, 210 T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PI 8, 210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5-2022*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footnoteReference w:id="6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Zrekonstruowano 11 filmów dokumentalnych, o pojemności plików 44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  <w:szCs w:val="16"/>
              </w:rPr>
              <w:t xml:space="preserve">Digitalizacja fonote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  <w:szCs w:val="16"/>
              </w:rPr>
              <w:t>(10 000 sztuk materiał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PI 2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PI 3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PI 7, 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PI 8, 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03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Do 31.03.2021r.  zdigitalizow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10 000 sztuk materiałów dźwiękowo-muzycznych fonoteki WFDi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Zadanie zostało wykonane.</w:t>
            </w:r>
          </w:p>
        </w:tc>
      </w:tr>
      <w:tr>
        <w:trPr>
          <w:trHeight w:val="84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  <w:szCs w:val="16"/>
              </w:rPr>
              <w:t>Opis zdigitalizowanych zbiorów (przygotowanie metadanych) do cyfrowej bazy danych udostępnianej przez AP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PI 5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8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prowadzono metadane (opis zbioru) do 32 filmów dokumentalnych i 8 000 materiałów dźwiękowych z fonoteki WFDiF</w:t>
            </w:r>
          </w:p>
        </w:tc>
      </w:tr>
      <w:tr>
        <w:trPr>
          <w:trHeight w:val="58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i/>
                <w:color w:val="000000"/>
                <w:sz w:val="18"/>
                <w:szCs w:val="18"/>
              </w:rPr>
              <w:t>Zadanie 2 - Modernizacja infrastrukt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późnienie KM było wynikiem ponowienia postępowania oraz przesunięcia terminu realizacji zadania wskutek sytuacji epidemicznej (3 fala COVID-19) i wydłużonych okresów dostaw sprzętu i montażu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/>
            </w:pPr>
            <w:r>
              <w:rPr>
                <w:rFonts w:cs="Arial;Arial" w:ascii="Arial;Arial" w:hAnsi="Arial;Arial"/>
                <w:b/>
                <w:i/>
                <w:color w:val="000000"/>
                <w:sz w:val="16"/>
                <w:szCs w:val="16"/>
              </w:rPr>
              <w:t xml:space="preserve">2.1. Modernizacja przełączników FC i zakup przełączników 10 GbE w ZPP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Etap modernizacji przełączników (element modernizacji infrastruktury) został zrealizowany w grudniu 2019 (zgodnie z HRK projektu zadanie zaplanowane zostało na Q1-Q2 20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zesunięcie (wcześniejsze wykonanie zadania) jest wynikiem procesu inwestycyjnego związanego z uruchomieniem centrum dystrybucji realizowanego w Projekcie numer POPC.02.03.02-00-000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sunięcie etapu modernizacji przełączników uwzględnione zostało w zaktualizowanym HRK w styczniu br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0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kroczenie kamienia milowego bezpośrednio związane było z połączeniem z dniem 01 października 2019r. decyzją MKiDN państwowych instytucji kultury: Studio Filmowe "Kadr", Studio Filmowe "Tor", Studio Filmowe "Zebra", Wytwórnia Filmów Dokumentalnych i Fabularnych oraz Studio Miniatur Filmowych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Arial;Arial" w:hAnsi="Arial;Arial" w:cs="Arial;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highlight w:val="yellow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trHeight w:val="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  <w:szCs w:val="16"/>
              </w:rPr>
              <w:t>dostawa i montaż, odbiór prac instalator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highlight w:val="yellow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>
                <w:rFonts w:ascii="Arial;Arial" w:hAnsi="Arial;Arial" w:cs="Arial;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color w:val="000000"/>
                <w:sz w:val="16"/>
                <w:szCs w:val="16"/>
              </w:rPr>
              <w:t>2.2.</w:t>
            </w:r>
            <w:r>
              <w:rPr>
                <w:rFonts w:cs="Arial;Arial" w:ascii="Arial;Arial" w:hAnsi="Arial;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i/>
                <w:color w:val="000000"/>
                <w:sz w:val="16"/>
                <w:szCs w:val="16"/>
              </w:rPr>
              <w:t>Macierze robocze oraz wspólny zasób dla rekonstrukcji obra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</w:rPr>
              <w:t>12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onowienie postępowania PZP i w związku z tym przesunięcie terminu realizacji zadania 2.2. na Q4 2021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owienie postępowania oraz przesunięcie terminu realizacji zadania jest pochodną aktualnej sytuacji epidemicznej (3 fala COVID-19) i wydłużonych okresów dostaw sprzętu i montażu.</w:t>
            </w:r>
          </w:p>
        </w:tc>
      </w:tr>
      <w:tr>
        <w:trPr>
          <w:trHeight w:val="56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;Arial" w:ascii="Arial;Arial" w:hAnsi="Arial;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color w:val="000000"/>
                <w:sz w:val="16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07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color w:val="000000"/>
                <w:sz w:val="20"/>
                <w:szCs w:val="20"/>
              </w:rPr>
              <w:t>osiągnięty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;Arial" w:hAnsi="Arial;Arial" w:cs="Arial;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  <w:szCs w:val="16"/>
              </w:rPr>
              <w:t>Podpisanie umowy z wybranym 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color w:val="000000"/>
                <w:sz w:val="16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09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cs="Arial;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Wybór ofert cz. 2 i 3 postępowania nastąpił 30.07.2021. - i cz. 1. na początku sierpnia 2021r. Licząc ustawowe 10 dni od wyboru oferty w części 1 (5.08.2021) procedowanie podpisania umowy możliwe było najwcześniej 16.08.202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W części 2 i 3 postępowania - Umowy zostały przekazane do uzupełnienia wykonawcom - w części 3 uzupełnioną umowę WFDiF otrzymała 12.08.2021, a w części 2 - 19.08. 2021. Umowy zostały przekazane do radcy prawnego do akceptacji i po naniesieniu poprawek umowy otrzymały akceptacje radcy (26.08. 2021)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0.08.2021 były wprowadzone kolejne poprawki, akceptacja radcy i umowy zostały przekazane do akceptacji Głównego Księgowego i podpisu Dyrekcji WFDi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o podpisaniu przez stronę WFDiF - umowy zostały przekazane do podpisu wykonawcom i z uwagi na okres urlopowy podpisanie umów przesunięto w czasie do 15 i 16 września 2021r.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;Arial" w:ascii="Arial;Arial" w:hAnsi="Arial;Arial"/>
                <w:bCs/>
                <w:i/>
                <w:color w:val="000000"/>
                <w:sz w:val="16"/>
                <w:szCs w:val="16"/>
              </w:rPr>
              <w:t>Dostawa i montaż,  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1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osiągnięty</w:t>
            </w:r>
          </w:p>
        </w:tc>
      </w:tr>
      <w:tr>
        <w:trPr>
          <w:trHeight w:val="261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rPr/>
            </w:pPr>
            <w:r>
              <w:rPr>
                <w:rFonts w:cs="Arial;Arial" w:ascii="Arial;Arial" w:hAnsi="Arial;Arial"/>
                <w:b/>
                <w:bCs/>
                <w:i/>
                <w:color w:val="000000"/>
                <w:sz w:val="16"/>
                <w:szCs w:val="16"/>
              </w:rPr>
              <w:t>2.3.</w:t>
            </w:r>
            <w:r>
              <w:rPr>
                <w:rFonts w:cs="Arial;Arial" w:ascii="Arial;Arial" w:hAnsi="Arial;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i/>
                <w:color w:val="000000"/>
                <w:sz w:val="16"/>
                <w:szCs w:val="16"/>
              </w:rPr>
              <w:t>Zakup skanera do kopii film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związku ze skutkami sytuacji epidemicznej COVID-19, a w konsekwencji z wydłużonymi okresami realizacji zamówień i dostaw sprzętowych, w szczególności zagranicznych, producent wskazanego specjalistycznego sprzętu (produkcja w USA) nie jest w stanie wyprodukować i dostarczyć terminowo produ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związku z powyższym WFDiF skanuje kopie filmowe na specjalnie ulepszonym i unowocześnionym w tym celu skanerze z zasobów włas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W związku z powyższym kamień milowy nie zostanie osiągnięty, ale cele projektu zostaną zrealizowane.</w:t>
            </w:r>
          </w:p>
        </w:tc>
      </w:tr>
      <w:tr>
        <w:trPr>
          <w:trHeight w:val="68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Cs/>
                <w:sz w:val="16"/>
                <w:szCs w:val="16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bCs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j.w.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;Arial" w:ascii="Arial;Arial" w:hAnsi="Arial;Arial"/>
                <w:bCs/>
                <w:i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Cs/>
                <w:sz w:val="16"/>
                <w:szCs w:val="16"/>
              </w:rPr>
              <w:t>08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bCs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j.w.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;Arial" w:ascii="Arial;Arial" w:hAnsi="Arial;Arial"/>
                <w:bCs/>
                <w:i/>
                <w:color w:val="000000"/>
                <w:sz w:val="16"/>
                <w:szCs w:val="16"/>
              </w:rPr>
              <w:t>Dostawa i montaż,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Cs/>
                <w:sz w:val="16"/>
                <w:szCs w:val="16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bCs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j.w.</w:t>
            </w:r>
          </w:p>
        </w:tc>
      </w:tr>
      <w:tr>
        <w:trPr>
          <w:trHeight w:val="418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  <w:t>Zadanie 3 - Rozbudowa (projektowa i wdrożeniowa) cyfrowej platformy dystrybu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  <w:t>01-2023*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footnoteReference w:id="7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Z uwagi na harmonogram realizacji powiązanego Projektu POPC.02.03.02-00-0007/17        i wdrożenie platformy streamingowej w Q3 2021 roku, przesunięciu równolegle uległ harmonogram realizacji zadań z projektu POPC.02.03.02-00-0015/18 tj.: wdrożenie zaawansowanej wyszukiwarki AI, rozwiązań cloudowych oraz budowa wersji mobilnej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zedmiotowe zadania będą były realizowane częściowo w Q4 2021 i będą kontynuowane w 2022 i 2023 roku Aktualizacja harmonogramu rzeczowo-finansowego Projektu została zaakceptowana przez Instytucję Rozliczającą wraz z aneksem nr POPC.02.03.02-00-0015/18-06 do Umowy o dofinansowanie projektu.</w:t>
            </w:r>
          </w:p>
        </w:tc>
      </w:tr>
      <w:tr>
        <w:trPr>
          <w:trHeight w:val="89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hanging="289"/>
              <w:rPr/>
            </w:pPr>
            <w:r>
              <w:rPr>
                <w:rFonts w:cs="Arial;Arial" w:ascii="Arial;Arial" w:hAnsi="Arial;Arial"/>
                <w:b/>
                <w:bCs/>
                <w:i/>
                <w:color w:val="000000"/>
                <w:sz w:val="16"/>
                <w:szCs w:val="16"/>
              </w:rPr>
              <w:t>3.1.</w:t>
            </w:r>
            <w:r>
              <w:rPr>
                <w:rFonts w:cs="Arial;Arial" w:ascii="Arial;Arial" w:hAnsi="Arial;Arial"/>
                <w:bCs/>
                <w:i/>
                <w:color w:val="000000"/>
                <w:sz w:val="16"/>
                <w:szCs w:val="16"/>
              </w:rPr>
              <w:t xml:space="preserve"> Zaawansowana wyszukiwarka zbudowana w oparciu o mechanizm sztucznej inteligencji - 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2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lanowany</w:t>
            </w:r>
          </w:p>
        </w:tc>
      </w:tr>
      <w:tr>
        <w:trPr>
          <w:trHeight w:val="113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color w:val="000000"/>
                <w:sz w:val="16"/>
                <w:szCs w:val="16"/>
              </w:rPr>
              <w:t xml:space="preserve">3.2. </w:t>
            </w:r>
            <w:r>
              <w:rPr>
                <w:rFonts w:cs="Arial;Arial" w:ascii="Arial;Arial" w:hAnsi="Arial;Arial"/>
                <w:bCs/>
                <w:i/>
                <w:color w:val="000000"/>
                <w:sz w:val="16"/>
                <w:szCs w:val="16"/>
              </w:rPr>
              <w:t>Wprowadzenie funkcji analizy video zasilanej z AI (rozpoznawanie osób, twarzy, przedmiotów, scen czy danej treśc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2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lanowany</w:t>
            </w:r>
          </w:p>
        </w:tc>
      </w:tr>
      <w:tr>
        <w:trPr>
          <w:trHeight w:val="6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;Arial" w:ascii="Arial;Arial" w:hAnsi="Arial;Arial"/>
                <w:b/>
                <w:bCs/>
                <w:i/>
                <w:color w:val="000000"/>
                <w:sz w:val="16"/>
                <w:szCs w:val="16"/>
              </w:rPr>
              <w:t>3.3.</w:t>
            </w:r>
            <w:r>
              <w:rPr>
                <w:rFonts w:cs="Arial;Arial" w:ascii="Arial;Arial" w:hAnsi="Arial;Arial"/>
                <w:bCs/>
                <w:i/>
                <w:color w:val="000000"/>
                <w:sz w:val="16"/>
                <w:szCs w:val="16"/>
              </w:rPr>
              <w:t xml:space="preserve"> Wprowadzanie rozwiązań i architektury clou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9-2022*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footnoteReference w:id="8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bór dostawcy rozwiązań cloudowych/CDN/hosting /nastąpiło w Q3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drożenie wybranego rozwiązania cloud do rozwiązań i funkcjonalności AI planowane jest w Q4 2022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;Arial" w:ascii="Arial;Arial" w:hAnsi="Arial;Arial"/>
                <w:b/>
                <w:bCs/>
                <w:i/>
                <w:color w:val="000000"/>
                <w:sz w:val="16"/>
                <w:szCs w:val="16"/>
              </w:rPr>
              <w:t xml:space="preserve">3.4. </w:t>
            </w:r>
            <w:r>
              <w:rPr>
                <w:rFonts w:cs="Arial;Arial" w:ascii="Arial;Arial" w:hAnsi="Arial;Arial"/>
                <w:bCs/>
                <w:i/>
                <w:color w:val="000000"/>
                <w:sz w:val="16"/>
                <w:szCs w:val="16"/>
              </w:rPr>
              <w:t xml:space="preserve">Budowa aplikacji smart TV oraz modułu dla licencjobiorc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1-2023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planowany</w:t>
            </w:r>
          </w:p>
        </w:tc>
      </w:tr>
      <w:tr>
        <w:trPr>
          <w:trHeight w:val="391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i/>
                <w:color w:val="000000"/>
                <w:sz w:val="18"/>
                <w:szCs w:val="18"/>
              </w:rPr>
              <w:t>Zadanie 4 – Zarządzani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/>
                <w:color w:val="000000"/>
                <w:sz w:val="16"/>
                <w:szCs w:val="16"/>
              </w:rPr>
              <w:t>Zatrudnienie Kierownika Projektu oraz Asystenta Kierownika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3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5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Opóźnienie spowodowane było zmianami organizacyjnymi, w związku z Obwieszczeniem Ministra Kultury i Dziedzictwa Narodowego z dnia 28 grudnia 2018 r. o zamiarze i przyczynach połączenia państwowych instytucji kultury: Studio Filmowe "Kadr", Studio Filmowe "Tor", Studio Filmowe "Zebra", Wytwórnia Filmów Dokumentalnych i Fabularnych oraz Studio Miniatur Filmowych. WFDiF została objęta planem włączenia swoich struktur organizacyjnych do nowej, planowanej instytucji kultury. Planowana reorganizacja, w tym restrukturyzacja struktur kadrowych – wpłynęły na przesunięcie terminu realizacji kamienia milowego (zadanie numer 4).</w:t>
            </w:r>
          </w:p>
        </w:tc>
      </w:tr>
      <w:tr>
        <w:trPr>
          <w:trHeight w:val="85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i/>
                <w:color w:val="000000"/>
                <w:sz w:val="18"/>
                <w:szCs w:val="18"/>
              </w:rPr>
              <w:t>Zadanie 5 - Promocja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Cs/>
                <w:i/>
                <w:color w:val="000000"/>
                <w:sz w:val="16"/>
                <w:szCs w:val="16"/>
              </w:rPr>
              <w:t>Informacje medialne nt. Projektu w zakresie wdrożenia AI (prezentacja platformy cyfrow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3-2023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Planowa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rzesunięcie terminu realizacji kamienia milowego jest następstwem zmiany terminów realizacji zadań rekonstrukcyjnych oraz inwestycyjnych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lanowany termin rozpoczęcia zadań promocyjnych (informacje medialne Q3 2022).</w:t>
            </w:r>
          </w:p>
        </w:tc>
      </w:tr>
      <w:tr>
        <w:trPr>
          <w:trHeight w:val="9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i/>
                <w:color w:val="000000"/>
                <w:sz w:val="18"/>
                <w:szCs w:val="18"/>
              </w:rPr>
              <w:t xml:space="preserve">Zadanie 6 - Usługi zewnętrzne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i/>
                <w:color w:val="000000"/>
                <w:sz w:val="18"/>
                <w:szCs w:val="18"/>
              </w:rPr>
              <w:t>przygotowanie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osiągnięty</w:t>
            </w:r>
          </w:p>
        </w:tc>
      </w:tr>
    </w:tbl>
    <w:p>
      <w:pPr>
        <w:pStyle w:val="Normal"/>
        <w:spacing w:before="240" w:after="12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kaźniki efektywności projektu (KPI)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846"/>
        <w:gridCol w:w="1417"/>
        <w:gridCol w:w="1473"/>
        <w:gridCol w:w="2152"/>
      </w:tblGrid>
      <w:tr>
        <w:trPr>
          <w:tblHeader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azw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Jedn.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ocelow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lanowany termin osiągnięci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Wartość osiągnięta od początku realizacji projektu (narastająco)</w:t>
            </w:r>
          </w:p>
        </w:tc>
      </w:tr>
      <w:tr>
        <w:trPr>
          <w:trHeight w:val="47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;Arial"/>
                <w:color w:val="000000"/>
                <w:sz w:val="16"/>
                <w:szCs w:val="18"/>
                <w:lang w:val="pl-PL" w:eastAsia="pl-PL"/>
              </w:rPr>
              <w:t xml:space="preserve">Liczba podmiotów, które udostępniły on-line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;Arial"/>
                <w:color w:val="000000"/>
                <w:sz w:val="16"/>
                <w:szCs w:val="18"/>
                <w:lang w:val="pl-PL" w:eastAsia="pl-PL"/>
              </w:rPr>
              <w:t xml:space="preserve">Liczba zdigitalizowanych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  <w:lang w:eastAsia="pl-PL"/>
              </w:rPr>
              <w:t>05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10041</w:t>
            </w:r>
          </w:p>
        </w:tc>
      </w:tr>
      <w:tr>
        <w:trPr>
          <w:trHeight w:val="53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;Arial"/>
                <w:color w:val="000000"/>
                <w:sz w:val="16"/>
                <w:szCs w:val="18"/>
                <w:lang w:val="pl-PL" w:eastAsia="pl-PL"/>
              </w:rPr>
              <w:t>Liczba udostępnionych on-line dokumentów zawierających informacje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94" w:hanging="364"/>
              <w:contextualSpacing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8" w:hanging="0"/>
              <w:contextualSpacing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  <w:lang w:eastAsia="pl-PL"/>
              </w:rPr>
              <w:t>12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42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;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;Arial"/>
                <w:color w:val="000000"/>
                <w:sz w:val="16"/>
                <w:szCs w:val="18"/>
                <w:lang w:val="pl-PL" w:eastAsia="pl-PL"/>
              </w:rPr>
              <w:t xml:space="preserve">Liczba utworzonych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;Arial"/>
                <w:color w:val="0070C0"/>
                <w:sz w:val="18"/>
                <w:szCs w:val="18"/>
                <w:lang w:val="pl-PL" w:eastAsia="pl-PL"/>
              </w:rPr>
            </w:pPr>
            <w:r>
              <w:rPr>
                <w:rFonts w:cs="Arial;Arial"/>
                <w:color w:val="000000"/>
                <w:sz w:val="16"/>
                <w:szCs w:val="18"/>
                <w:lang w:val="pl-PL" w:eastAsia="pl-PL"/>
              </w:rPr>
              <w:t xml:space="preserve">Liczba baz danych udostępnionych on-line poprzez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;Arial"/>
                <w:color w:val="000000"/>
                <w:sz w:val="16"/>
                <w:szCs w:val="18"/>
                <w:lang w:val="pl-PL" w:eastAsia="pl-PL"/>
              </w:rPr>
              <w:t xml:space="preserve">Liczba pobrań/odtworzeń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  <w:lang w:eastAsia="pl-PL"/>
              </w:rPr>
              <w:t>[szt./rok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1 200 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8"/>
                <w:lang w:eastAsia="pl-PL"/>
              </w:rPr>
              <w:t>04-20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;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;Arial"/>
                <w:color w:val="000000"/>
                <w:sz w:val="16"/>
                <w:szCs w:val="18"/>
                <w:lang w:val="pl-PL" w:eastAsia="pl-PL"/>
              </w:rPr>
              <w:t>Rozmiar zdigitalizowanej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  <w:lang w:eastAsia="pl-PL"/>
              </w:rPr>
              <w:t>05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153</w:t>
            </w:r>
          </w:p>
        </w:tc>
      </w:tr>
      <w:tr>
        <w:trPr>
          <w:trHeight w:val="56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;Arial"/>
                <w:color w:val="000000"/>
                <w:sz w:val="16"/>
                <w:szCs w:val="18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;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;Arial"/>
                <w:color w:val="000000"/>
                <w:sz w:val="16"/>
                <w:szCs w:val="18"/>
                <w:lang w:val="pl-PL" w:eastAsia="pl-PL"/>
              </w:rPr>
              <w:t>Liczba wygenerowanych kluczy AP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Heading2"/>
        <w:numPr>
          <w:ilvl w:val="0"/>
          <w:numId w:val="10"/>
        </w:numPr>
        <w:spacing w:before="360" w:after="120"/>
        <w:ind w:left="426" w:hanging="426"/>
        <w:rPr/>
      </w:pPr>
      <w:r>
        <w:rPr>
          <w:rStyle w:val="Nagwek2Znak"/>
          <w:rFonts w:cs="Arial;Arial" w:ascii="Arial;Arial" w:hAnsi="Arial;Arial"/>
          <w:b/>
          <w:color w:val="000000"/>
          <w:sz w:val="24"/>
          <w:szCs w:val="24"/>
        </w:rPr>
        <w:t>E-usługi A2A, A2B, A2C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36"/>
        <w:gridCol w:w="1701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zw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103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Ogólnodostępna, odpłatna i nieodpłatna baza polskich filmów dokumentalnych i zdigitalizowanych zasobów Fonoteki WFDiF w ramach projektu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16"/>
                <w:lang w:eastAsia="pl-PL"/>
              </w:rPr>
              <w:t>02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color w:val="000000"/>
                <w:sz w:val="16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spacing w:before="360" w:after="0"/>
        <w:ind w:left="284" w:hanging="284"/>
        <w:rPr/>
      </w:pPr>
      <w:r>
        <w:rPr>
          <w:rStyle w:val="Nagwek3Znak"/>
          <w:rFonts w:eastAsia="Calibri" w:cs="Arial;Arial" w:ascii="Arial;Arial" w:hAnsi="Arial;Arial"/>
          <w:b/>
          <w:color w:val="000000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35"/>
        <w:gridCol w:w="1902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z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17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Zrekonstruowane i zdigitalizowane filmy dokumentalne oraz zdigitalizowane materiały fonoteki WFDiF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liki wideo (120 filmów dokumentalnych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84" w:hanging="284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liki audio (10 000 sztuk dźwiękowo-muzycznych utworów       fonotecznych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2-2023*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footnoteReference w:id="9"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Heading3"/>
        <w:numPr>
          <w:ilvl w:val="0"/>
          <w:numId w:val="10"/>
        </w:numPr>
        <w:spacing w:before="360" w:after="0"/>
        <w:ind w:left="426" w:hanging="426"/>
        <w:rPr/>
      </w:pPr>
      <w:r>
        <w:rPr>
          <w:rStyle w:val="Nagwek2Znak"/>
          <w:rFonts w:cs="Arial;Arial" w:ascii="Arial;Arial" w:hAnsi="Arial;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;Arial" w:ascii="Arial;Arial" w:hAnsi="Arial;Arial"/>
          <w:color w:val="000000"/>
          <w:sz w:val="20"/>
          <w:szCs w:val="18"/>
        </w:rPr>
        <w:t xml:space="preserve"> (inne niż wskazane w pkt 4 i 5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907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8"/>
              </w:rPr>
              <w:t>Nowej generacji               wyszukiwarka  zbudowana        w oparciu o mechanizm sztucznej inteligencji (A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lang w:eastAsia="pl-PL"/>
              </w:rPr>
              <w:t>12-2022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>Wyszukiwarka będzie zintegrowana z mechanizmami i komponentami platformy online (back office, frontend platformy), jak również z ekosystemem dystrybucji treści MAM/Tibigen/CDN/redGalaxy/cloud do analizy video – do funkcjonalności 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  <w:t>Docelowa cyfrowa platforma online z wyszukiwarką z mechanizmami i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>Wyszukiwarka z funkcjonalnościami AI jest produktem komplementarnym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;Arial"/>
                <w:b/>
                <w:bCs/>
                <w:color w:val="000000"/>
                <w:sz w:val="16"/>
                <w:szCs w:val="18"/>
              </w:rPr>
              <w:t xml:space="preserve">1. Cyfrowa platforma onlin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>Cyfrowa platforma online – platforma streamingo-wa do cyfrowego odtwarzania zdigitalizowanych materiałów video i audio, prowadzona pod nazwą 35mm.online. Realizowana w ramach Projektu numer POPC.02.03.02-00-0007/17 i rozwijana w ramach przedmiotowego Projektu o komponenty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  <w:t>- funkcjonalności AI w wyszukiwarce platformy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>- dedykowany moduł fonoteka dla zdigitalizowa-nych plików audio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>- moduł dla licencjobiorców (automatyczny formularz zamówieniowy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  <w:t>- system płatności onli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  <w:t>- aplikację smart TV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  <w:t>Platforma w ramach przedmiotowego Projektu zostanie zintegrowana z wybranym rozwiązaniem chmurowym w celu uzyskania niezbędnej mocy obliczeniowej do analizy obrazu i przetwarzania danych – dla funkcjonalności AI wyszukiwarki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;Arial"/>
                <w:color w:val="000000"/>
                <w:sz w:val="16"/>
                <w:szCs w:val="18"/>
              </w:rPr>
              <w:t xml:space="preserve"> 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  <w:t>Aktualny status integracji systemów/ implementacji rozwiązania:</w:t>
            </w:r>
            <w:r>
              <w:rPr>
                <w:rFonts w:cs="Arial;Arial"/>
                <w:color w:val="000000"/>
                <w:sz w:val="16"/>
                <w:szCs w:val="18"/>
              </w:rPr>
              <w:t xml:space="preserve">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bCs/>
                <w:color w:val="000000"/>
                <w:sz w:val="16"/>
                <w:szCs w:val="18"/>
              </w:rPr>
              <w:t>2. Repozytorium cyfrow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>Środowisko systemowe zbudowane z komponentów tj.: biblioteka taśmowa LTO-8, macierze robo-cze, magazyn danych dla produkcji, platforma serwerowa, transkodery i stacje masteringowe, ingest, oprogramowanie do zarządzania i udostęp-niania zasobów filmowych (MAM/Tibigen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  <w:t>umożliwiając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 xml:space="preserve">- programowanie automatycznych, cyklicznych procesów z zakresu administrowania kopiam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>cyfrowymi (procedury z obszaru zabezpieczania danych) - Quant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  <w:t xml:space="preserve">- indeksowanie i opisywanie tworzonych kopii cyfrowych filmów, generowanie dostępów 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  <w:t>pobierania kopii cyfrowych - Tibig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  <w:t>- wyzwalanie procesów kodowania kopii cyfrowych – Vantag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>- przechowywanie plików dystrybucyjnych i ich archiwizacja (biblioteka taśmowa LTO-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>Repozytorium powstało w ramach projektu nume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;Arial"/>
                <w:color w:val="000000"/>
                <w:sz w:val="16"/>
                <w:szCs w:val="18"/>
              </w:rPr>
              <w:t>POPC.02.03.02-00-0007/17 i jest rozwijane w ramach Przedmiotowego Projektu o komponenty tj.: przełączniki FC, przełączniki 10 GbE, macierze robocze do zasobu rekonstrukcji, system i usługę CDN – do dystrybucji treści audio/video oraz środowisko chmurowe dla rozwiązania 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  <w:t>Repozytorium, poprzez systemem MAM/DAM/Tibigen (wewnętrzny system odpowia-dający za dostęp do zebranych zbiorów cyfrowych projektu, w którym powoływane są i rozwijane dane opisowe zbiorów), zintegrowany jest ze środowiskiem back office, platformy (redGalaxy) bezpośrednio odpowiedzialnym za migracje danych cyfrowych do front endu platformy (dającego bezpośredni dostęp do zbiorów cyfrowych oraz związanych z nimi danych opisowych dla użytkownik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bCs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bCs/>
                <w:color w:val="000000"/>
                <w:sz w:val="16"/>
                <w:szCs w:val="18"/>
              </w:rPr>
              <w:t>3)</w:t>
              <w:tab/>
              <w:t>Aplikacja WEB do zarządzania platformą (CM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>System umożliwiający zarządzanie treściami dostępnymi na platformie online. Z zaimplementowanymi funkcjonalnościami edycyjnymi (od zawartości informacyjnej serwisu - do wyglądu i sposobu prezentacji treści) dostępnych na platformie WEB i w aplikacjach mobile i tv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>System został utworzony i wdrożony  w ramach projektu numer POPC.02.03.02-00-0007/17 i jest rozwijany w ramach Przedmiotowego Projektu o funkcjonalności związane z modułem fonoteka platformy streamingowej (pliki audio dźwięków i muzyki filmowej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  <w:t>Opis zależności</w:t>
            </w:r>
            <w:r>
              <w:rPr>
                <w:rFonts w:cs="Arial;Arial"/>
                <w:color w:val="000000"/>
                <w:sz w:val="16"/>
                <w:szCs w:val="18"/>
              </w:rPr>
              <w:t>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  <w:t xml:space="preserve">Aktualny status integracji systemów/ implementacji rozwiązania: </w:t>
            </w:r>
            <w:r>
              <w:rPr>
                <w:rFonts w:cs="Arial;Arial"/>
                <w:color w:val="000000"/>
                <w:sz w:val="16"/>
                <w:szCs w:val="18"/>
              </w:rPr>
              <w:t>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both"/>
              <w:rPr>
                <w:rFonts w:cs="Arial;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bCs/>
                <w:color w:val="000000"/>
                <w:sz w:val="16"/>
                <w:szCs w:val="18"/>
              </w:rPr>
              <w:t>4)</w:t>
              <w:tab/>
              <w:t>Aplikacja WEB do przechowywania i dystrybucji materiałów filmow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>System redGalaxy - platforma technologiczna do przechowywania, transkodowania i dystrybucji materiałów multimedialnych, zintegrowana z sys-temem MAM platformy (oprogramowanie do zarządzania i udostępniania zasobów filmowych), backoffice platformy, frontendem i CMS platform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>System został utworzony i wdrożony  w ramach projektu numer POPC.02.03.02-00-0007/17 i jest rozwijany w ramach Przedmiotowego Projektu o funkcjonalności związane z udostępnianiem  mate-riałów dźwiękowo-muzycznych z fonoteki WFDi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  <w:t xml:space="preserve">Opis zależności: </w:t>
            </w:r>
            <w:r>
              <w:rPr>
                <w:rFonts w:cs="Arial;Arial"/>
                <w:color w:val="000000"/>
                <w:sz w:val="16"/>
                <w:szCs w:val="18"/>
              </w:rPr>
              <w:t>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bCs/>
                <w:color w:val="000000"/>
                <w:sz w:val="16"/>
                <w:szCs w:val="18"/>
              </w:rPr>
              <w:t>5)    System płatności online</w:t>
            </w:r>
            <w:r>
              <w:rPr>
                <w:rFonts w:cs="Arial;Arial"/>
                <w:color w:val="000000"/>
                <w:sz w:val="16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>System zintegrowany z platformą online, umożliwiający użytkownikom indywidualnym realizację usługi Vod oraz użytkownikom biznesowym (licencjobiorcom) transakcję finansową związaną  z zakupem licencji film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;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;Arial"/>
                <w:b/>
                <w:color w:val="000000"/>
                <w:sz w:val="16"/>
                <w:szCs w:val="18"/>
              </w:rPr>
              <w:t>korzyst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  <w:t>Aktualny status integracji systemów/ implementacji rozwiązania: analiz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b/>
                <w:bCs/>
                <w:color w:val="000000"/>
                <w:sz w:val="16"/>
                <w:szCs w:val="18"/>
              </w:rPr>
              <w:t>6)   Platforma KRONIKA@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/>
                <w:color w:val="000000"/>
                <w:sz w:val="16"/>
                <w:szCs w:val="18"/>
              </w:rPr>
              <w:t>Docelowa cyfrowa platforma online z wyszukiwarką z mechanizmami i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  <w:t>Platforma zostanie wyposażona we wtyczki programistyczne API zgodnie ze standardami interoperacyjności, mające na celu ułatwienie współpracy z innymi podmiotami w zakresie wymiany materiałów audiowizualnych i programistycznego podłączenia do samej wyszukiwarki. Takie podejście umożliwi pełną współpracę również w ramach projektu KRONIK@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;Arial"/>
                <w:color w:val="000000"/>
                <w:sz w:val="16"/>
                <w:szCs w:val="18"/>
              </w:rPr>
              <w:t xml:space="preserve"> wspier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</w:tc>
      </w:tr>
      <w:tr>
        <w:trPr>
          <w:trHeight w:val="5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8"/>
              </w:rPr>
              <w:t>Aplikacja smart TV platformy online oraz moduł profesjonalny dla licencjobiorc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  <w:t>12-2022*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000000"/>
                <w:sz w:val="16"/>
                <w:szCs w:val="18"/>
              </w:rPr>
              <w:footnoteReference w:id="10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  <w:t>1. Aplikacja smart TV platformy online                          Aplikacja telewizyjna platformy online dostępna pod różnymi systemami operacyjnymi (Android, Tizen, Chromecast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  <w:t>komplementarna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  <w:t>1. aplikacji WEB platformy online, umożliwiająca odtwarzanie materiałów audio, video – na różnych urządzeniach mobilnych (smartfony, tablet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  <w:t>Aktualny status integracji systemów/ implementacji rozwiązania: …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  <w:t>2. Moduł dla licencjobiorców – moduł platformy online (komplementarny do istniejącego formularza zamówieniowego online), umożlwiający pełną automatyzację procesu zamówieniowego – zintegrowany z komponentami platformy (frontend, backend) oraz systemem do płatności on-line oraz system do zarządzania licencj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;Arial"/>
                <w:color w:val="000000"/>
                <w:sz w:val="16"/>
                <w:szCs w:val="18"/>
              </w:rPr>
            </w:pPr>
            <w:r>
              <w:rPr>
                <w:rFonts w:cs="Arial;Arial"/>
                <w:b/>
                <w:color w:val="000000"/>
                <w:sz w:val="16"/>
                <w:szCs w:val="18"/>
              </w:rPr>
              <w:t>Aktualny status integracji systemów/ implementacji rozwiązania: …</w:t>
            </w:r>
            <w:r>
              <w:rPr/>
              <w:t xml:space="preserve"> </w:t>
            </w:r>
            <w:r>
              <w:rPr>
                <w:rFonts w:cs="Arial;Arial"/>
                <w:b/>
                <w:color w:val="000000"/>
                <w:sz w:val="16"/>
                <w:szCs w:val="18"/>
              </w:rPr>
              <w:t>projektowanie</w:t>
            </w:r>
          </w:p>
        </w:tc>
      </w:tr>
    </w:tbl>
    <w:p>
      <w:pPr>
        <w:pStyle w:val="Akapitzlist"/>
        <w:numPr>
          <w:ilvl w:val="0"/>
          <w:numId w:val="18"/>
        </w:numPr>
        <w:spacing w:before="360" w:after="120"/>
        <w:contextualSpacing/>
        <w:rPr>
          <w:rStyle w:val="Nagwek2Znak"/>
          <w:rFonts w:ascii="Arial;Arial" w:hAnsi="Arial;Arial" w:eastAsia="Calibri" w:cs="Arial;Arial"/>
          <w:color w:val="000000"/>
          <w:sz w:val="20"/>
          <w:szCs w:val="20"/>
        </w:rPr>
      </w:pPr>
      <w:r>
        <w:rPr>
          <w:rStyle w:val="Nagwek2Znak"/>
          <w:rFonts w:eastAsia="Calibri" w:cs="Arial;Arial" w:ascii="Arial;Arial" w:hAnsi="Arial;Arial"/>
          <w:b/>
          <w:color w:val="000000"/>
          <w:sz w:val="24"/>
          <w:szCs w:val="24"/>
        </w:rPr>
        <w:t>Ryzyka</w:t>
      </w:r>
    </w:p>
    <w:p>
      <w:pPr>
        <w:pStyle w:val="Normal"/>
        <w:spacing w:before="0" w:after="120"/>
        <w:rPr/>
      </w:pPr>
      <w:r>
        <w:rPr>
          <w:rFonts w:cs="Arial;Arial" w:ascii="Arial;Arial" w:hAnsi="Arial;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94"/>
        <w:gridCol w:w="2086"/>
        <w:gridCol w:w="301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azwa ryzy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Siła </w:t>
            </w:r>
          </w:p>
          <w:p>
            <w:pPr>
              <w:pStyle w:val="Normal"/>
              <w:spacing w:lineRule="auto" w:line="240"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oddziaływania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Sposób zarzadzania ryzykiem</w:t>
            </w:r>
          </w:p>
        </w:tc>
      </w:tr>
      <w:tr>
        <w:trPr>
          <w:trHeight w:val="1088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20"/>
              </w:rPr>
              <w:t>Stan epidemiczny_COVID-19      opóźnienia i przesunięcia                 w realizacji kamieni milow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A</w:t>
              <w:tab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 xml:space="preserve">Podejmowane </w:t>
            </w:r>
          </w:p>
          <w:p>
            <w:pPr>
              <w:pStyle w:val="Normal"/>
              <w:spacing w:lineRule="auto" w:line="240" w:before="0" w:after="0"/>
              <w:ind w:left="401" w:hanging="0"/>
              <w:contextualSpacing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działania zarządcze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  <w:t xml:space="preserve">1.1. Wprowadzony nowy harmonogram rzeczowo-finansowy Projektu, zgodnie z Aneksemz dnia 31.03.2022 nr POPC.02.03.02-00-0015/18-06, do Umowy nr POPC.02.03.02-00-0015/18-00, zmieniający termin zakończenia Projektu z dnia 31 marca 2022 roku na </w:t>
            </w:r>
            <w:r>
              <w:rPr>
                <w:rFonts w:cs="Arial;Arial" w:ascii="Arial;Arial" w:hAnsi="Arial;Arial"/>
                <w:b/>
                <w:i/>
                <w:iCs/>
                <w:color w:val="000000"/>
                <w:sz w:val="16"/>
              </w:rPr>
              <w:t>dzień 31 marca 2023 roku</w:t>
            </w: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  <w:t xml:space="preserve">, ze względu na </w:t>
            </w: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4 i 5</w:t>
            </w: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  <w:t xml:space="preserve"> falę COVID-19 oraz przesunięcie o 12 m-cy terminu zakończenia powiązanego Projektu POPC.02.03.02-00-0007/17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  <w:t>1.2. Wprowadzony zmianowy system pracy w pracowni rekonstrukcyjno-digitalizacyjn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  <w:t>1.3. Wprowadzenie wydłużonych terminów dostaw sprzętu i oprogramowania w postępowaniach Pzp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  <w:t>1.4. Dostosowanie harmonogramu prac i terminów realizacji kamieni milowych – do aktualnej sytuacji epidemicznej i rynkow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  <w:t>1</w:t>
            </w:r>
            <w:r>
              <w:rPr>
                <w:rFonts w:cs="Arial;Arial" w:ascii="Arial;Arial" w:hAnsi="Arial;Arial"/>
                <w:bCs/>
                <w:i/>
                <w:iCs/>
                <w:color w:val="FF0000"/>
                <w:sz w:val="16"/>
              </w:rPr>
              <w:t>.</w:t>
            </w: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  <w:t>5. Uwzględnianie w harmonogramie prac rekonstrukcyjno-digitalizacyjnych wydłużonych terminów dostarczania materiałów do digitalizacji z Filmoteki Narodowej</w:t>
            </w:r>
            <w:r>
              <w:rPr>
                <w:rFonts w:cs="Arial;Arial" w:ascii="Arial;Arial" w:hAnsi="Arial;Arial"/>
                <w:bCs/>
                <w:i/>
                <w:iCs/>
                <w:color w:val="FF0000"/>
                <w:sz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/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  <w:t>2.1. Uzyskanie dodatkowych 12 m-cy na realizację zadań projektowych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  <w:t>2.2. Zapewnienie ciągłości zadań rekonstrukcyjno-digitalizacyjnych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  <w:t>2.3.Urealnienie terminów realizacji zamówień i zwiększenie szans dla dostawców na terminowe dostawy.</w:t>
            </w:r>
          </w:p>
          <w:p>
            <w:pPr>
              <w:pStyle w:val="Normal"/>
              <w:spacing w:lineRule="auto" w:line="240" w:before="0" w:after="0"/>
              <w:ind w:left="401" w:hanging="0"/>
              <w:contextualSpacing/>
              <w:rPr>
                <w:rFonts w:ascii="Arial;Arial" w:hAnsi="Arial;Arial" w:cs="Arial;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;Arial" w:ascii="Arial;Arial" w:hAnsi="Arial;Arial"/>
                <w:bCs/>
                <w:i/>
                <w:iCs/>
                <w:color w:val="000000"/>
                <w:sz w:val="16"/>
              </w:rPr>
              <w:t>2.4. Urealnienie terminów osiągnięcia kamieni milowych – w nowej sytuacji epidemicznej i wprowadzonych obostrzeń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Zmiana w zakresie danego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Akapitzlist"/>
              <w:spacing w:lineRule="auto" w:line="240" w:before="0" w:after="0"/>
              <w:ind w:left="324" w:hanging="0"/>
              <w:contextualSpacing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Ryzyko projektowe: niewłaściw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oszacowane koszty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20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324" w:hanging="324"/>
              <w:contextualSpacing/>
              <w:rPr/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W celu minimalizacji ryzyka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dokonywana jest bieżąca analiza rynku i badany poziom cen na usługi realizowane w projekcie oraz prowadzona bieżąca kontrola kosztów i planowanych wydatków przez Beneficjenta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Wstępny monitoring rynku w zakresie oferowanych rozwiązań AI wraz z szacunkiem kosztów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24" w:hanging="283"/>
              <w:rPr/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Zaktualizowane ceny usług oraz bieżący monitoring rynku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  <w:szCs w:val="16"/>
              </w:rPr>
              <w:t xml:space="preserve">Wynikiem kontroli kosztów projektu jest korekta w HFR w zakresie kategorii wydatków w zadaniu 3. – Rozbudowa projektowa i wdrożeniowa cyfrowej platformy cyfrowej – przekwalifikowano części wydatków w ramach zadania, przesunięto środki do nowopowstałych kategorii – tj. usługi zew. – usługi wspomagające realizację projektu oraz wynagrodzenia pracowników wykonujących merytoryczne zadania bezpośrednio związane z głównymi celami i produktami projektu. </w:t>
            </w: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w kontekście usługi nadzoru technologicznego i optymalizacji kosztów integracyjnych planowanych technologii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24" w:hanging="283"/>
              <w:rPr/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trHeight w:val="89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Ryzyko administracyjne i ryzyko z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udzieleniem zamówi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Opóźnienia w zamówieniach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dotycząc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324" w:hanging="324"/>
              <w:rPr/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Podejmowane działania          zarządcz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W celu minimalizacji ryzy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 xml:space="preserve">wydłużono czas przewidziany na wybór wykonawców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trudniono dedykowanego eksperta do projektu ds. PZP oraz kancelar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prawną ds. zamówień publ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24" w:hanging="324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Spodziewane lub faktyczne efekty tych działań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mówienia realizowane zgodnie z harmonogramem projektu oraz w trybie zgodnym z obowiązującymi przepisami prawa i Ustawą Pz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24" w:hanging="283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Zmiana w zakresie danego  ryzyka w stosunku do poprzed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Bez zmian</w:t>
            </w:r>
          </w:p>
        </w:tc>
      </w:tr>
      <w:tr>
        <w:trPr>
          <w:trHeight w:val="469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Ryzyko operacyjne i finans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wzrost kosztów operacyj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związanych z rozbudową wydajności środowiska IT oraz zwiększaniem poziomu zabezpiecze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Utrzymanie i dalszy rozwó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środowiska IT, wsparc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technicznego. Planowane są wdrożenia rozwiązań technologicznych optymalizujących koszt operacyjny związany z rozbudową wydajności środowiska IT (np. skorzystanie z usługi public cloud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Optymalizacja kosztów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before="0" w:after="160"/>
              <w:ind w:left="324" w:hanging="0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Problemy podczas rekrut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odpowiednio doświadczonych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pracowników do realizacji zadań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projektowy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Wykorzystanie zespołu specjalistów WFDIF (oraz relokacja zespołu ds. prac rekonstrukcyjno-digitalizacyjnych z pierwszego projektu POPC) oraz kontakty w branży w celu zatrudnienia wyspecjalizowanych pracowników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Pozyskanie wykwalifikowanej kadry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Bez zmian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</w:r>
          </w:p>
        </w:tc>
      </w:tr>
      <w:tr>
        <w:trPr>
          <w:trHeight w:val="97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Inflacja, wzrost kosz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bezpośrednich oraz wynagrodzeń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20"/>
              </w:rPr>
              <w:t>Wzrost inflacji / kosztów zatrudnienia wyższy niż zakładan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highlight w:val="yellow"/>
              </w:rPr>
            </w:pPr>
            <w:r>
              <w:rPr>
                <w:rFonts w:cs="Arial;Arial" w:ascii="Arial;Arial" w:hAnsi="Arial;Arial"/>
                <w:color w:val="000000"/>
                <w:sz w:val="16"/>
              </w:rPr>
              <w:t>WYSOK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</w:rPr>
              <w:t>WYSO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24" w:hanging="283"/>
              <w:rPr/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Bieżący monitoring warun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makroekonomicznych ora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zabezpieczenie możliw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dodatkowego finansowania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4" w:hanging="283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 xml:space="preserve">Spodziewane lub faktyczne efekty tych działań                    </w:t>
            </w: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koszty wynagrodzeń i zamówień związane z inflacją wyższe niż  zakładane w projekci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4" w:hanging="283"/>
              <w:rPr/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  <w:t>Prawdopodobieństwo zwiększyło się</w:t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Arial;Arial" w:hAnsi="Arial;Arial" w:cs="Arial;Arial"/>
                <w:i/>
                <w:i/>
                <w:iCs/>
                <w:color w:val="000000"/>
                <w:sz w:val="16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16"/>
              </w:rPr>
            </w:r>
          </w:p>
        </w:tc>
      </w:tr>
    </w:tbl>
    <w:p>
      <w:pPr>
        <w:pStyle w:val="Normal"/>
        <w:ind w:left="720" w:hanging="862"/>
        <w:rPr>
          <w:rFonts w:ascii="Arial;Arial" w:hAnsi="Arial;Arial" w:cs="Arial;Arial"/>
          <w:b/>
          <w:b/>
          <w:sz w:val="24"/>
          <w:szCs w:val="24"/>
        </w:rPr>
      </w:pPr>
      <w:r>
        <w:br w:type="page"/>
      </w:r>
      <w:r>
        <w:rPr>
          <w:rFonts w:cs="Arial;Arial" w:ascii="Arial;Arial" w:hAnsi="Arial;Arial"/>
          <w:b/>
          <w:sz w:val="24"/>
          <w:szCs w:val="24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2126"/>
        <w:gridCol w:w="2976"/>
      </w:tblGrid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eastAsia="MS MinNew Roman;Arial Unicode MS" w:cs="Arial;Arial"/>
                <w:b/>
                <w:b/>
                <w:bCs/>
                <w:sz w:val="18"/>
                <w:szCs w:val="20"/>
              </w:rPr>
            </w:pPr>
            <w:r>
              <w:rPr>
                <w:rFonts w:eastAsia="MS MinNew Roman;Arial Unicode MS" w:cs="Arial;Arial" w:ascii="Arial;Arial" w:hAnsi="Arial;Arial"/>
                <w:b/>
                <w:bCs/>
                <w:sz w:val="18"/>
                <w:szCs w:val="20"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;Arial" w:hAnsi="Arial;Arial" w:cs="Arial;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  <w:t>Siła oddział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  <w:t xml:space="preserve">Prawdopodobieństwo </w:t>
            </w:r>
          </w:p>
          <w:p>
            <w:pPr>
              <w:pStyle w:val="Legenda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  <w:t>wystąpienia ryz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;Arial" w:hAnsi="Arial;Arial" w:cs="Arial;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  <w:t>Sposób zarzadzania ryzykiem</w:t>
            </w:r>
          </w:p>
        </w:tc>
      </w:tr>
      <w:tr>
        <w:trPr>
          <w:trHeight w:val="62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  <w:lang w:eastAsia="pl-PL"/>
              </w:rPr>
              <w:t>Zmniejszenie liczby użytkowników           rzeczywistych lub odsłon/odtworzeń w okresie trwałośc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;Arial" w:hAnsi="Arial;Arial" w:eastAsia="Times New Roman" w:cs="Arial;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;Arial" w:hAnsi="Arial;Arial" w:eastAsia="Times New Roman" w:cs="Arial;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284" w:hanging="284"/>
              <w:rPr/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nowych kanałów komunikacji z użytkownikiem końcowym - np. poprzez zbudowanie wersji mobilnej platformy cyfrowej, umożliwiającej użytkownikom dostęp do zasobów filmowych w dowolnym czasie, miejscu i na dowolnym urządzeniu (mobile devices).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284" w:hanging="284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16"/>
                <w:szCs w:val="16"/>
                <w:lang w:eastAsia="pl-PL"/>
              </w:rPr>
              <w:t>W związku z zastosowaniem mechanizmów AI – i rozbudową funkcjonalności inteligentnej wyszukiwarki platformy WFDiF (novum technologiczne i funkcjonalne, intuicyjne narzędzie do wyszukiwania treści dla użytkowników) – planowany jest wzrost długości wizyty (czasu) na platformie, a dzięki systemowi rekomendacji – wzrost liczby oglądanych materiałów video – czyli wzrost liczby odtworzeń w okresie trwałości projektu.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3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  <w:lang w:eastAsia="pl-PL"/>
              </w:rPr>
              <w:t>Wstrzymanie procesu zasilania           centralnych repozytorium przez współczesnych i przyszłych twórców, skutkujące powstaniem efektu zamierania           zdigitalizowanych treści i obiektów         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;Arial" w:hAnsi="Arial;Arial" w:eastAsia="Times New Roman" w:cs="Arial;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;Arial" w:hAnsi="Arial;Arial" w:eastAsia="Times New Roman" w:cs="Arial;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ŚRED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/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rFonts w:ascii="Arial;Arial" w:hAnsi="Arial;Arial" w:eastAsia="Times New Roman" w:cs="Arial;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spólne, ogólnokrajowe działania</w:t>
            </w:r>
          </w:p>
          <w:p>
            <w:pPr>
              <w:pStyle w:val="Legenda"/>
              <w:jc w:val="both"/>
              <w:rPr>
                <w:rFonts w:ascii="Arial;Arial" w:hAnsi="Arial;Arial" w:eastAsia="Times New Roman" w:cs="Arial;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mujące dobra kultury narodowej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160"/>
              <w:ind w:left="284" w:hanging="284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16"/>
                <w:szCs w:val="16"/>
                <w:lang w:eastAsia="pl-PL"/>
              </w:rPr>
              <w:t>Minimalizacja ryzyka wstrzymania procesu zasilania repozytorium przez  polskich twórc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/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firstLine="34"/>
              <w:contextualSpacing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20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8"/>
                <w:lang w:eastAsia="pl-PL"/>
              </w:rPr>
              <w:t>Ryzyko ataków sieciowych m.in. typu DoS, utrata lub wyciek treści (YouTube downloader), wyciek danych osobowych (FB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;Arial" w:hAnsi="Arial;Arial" w:eastAsia="Times New Roman" w:cs="Arial;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;Arial" w:hAnsi="Arial;Arial" w:eastAsia="Times New Roman" w:cs="Arial;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zarządcze:</w:t>
            </w:r>
          </w:p>
          <w:p>
            <w:pPr>
              <w:pStyle w:val="Legenda"/>
              <w:rPr/>
            </w:pPr>
            <w:r>
              <w:rPr>
                <w:rFonts w:eastAsia="Times New Roman" w:cs="Arial;Arial" w:ascii="Arial;Arial" w:hAnsi="Arial;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zapory sieciowej nowej generacji, wykorzystanie zabezpieczeń Cloudflare oraz</w:t>
            </w:r>
          </w:p>
          <w:p>
            <w:pPr>
              <w:pStyle w:val="Legenda"/>
              <w:rPr>
                <w:rFonts w:ascii="Arial;Arial" w:hAnsi="Arial;Arial" w:eastAsia="Times New Roman" w:cs="Arial;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cedur wewnętrznych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16"/>
                <w:szCs w:val="16"/>
                <w:lang w:eastAsia="pl-PL"/>
              </w:rPr>
              <w:t>Minimalizacja ryzyka ataków sieciowych i ich skutków, utraty lub wycieku treści, danych osobowych, etc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pl-PL"/>
              </w:rPr>
              <w:t>Zmiana w zakresie danego  ryzy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16"/>
                <w:szCs w:val="16"/>
                <w:lang w:eastAsia="pl-PL"/>
              </w:rPr>
              <w:t>Bez zmian.</w:t>
            </w:r>
          </w:p>
        </w:tc>
      </w:tr>
    </w:tbl>
    <w:p>
      <w:pPr>
        <w:pStyle w:val="Akapitzlist"/>
        <w:numPr>
          <w:ilvl w:val="0"/>
          <w:numId w:val="14"/>
        </w:numPr>
        <w:spacing w:before="360" w:after="160"/>
        <w:contextualSpacing/>
        <w:jc w:val="both"/>
        <w:rPr>
          <w:rStyle w:val="Nagwek2Znak"/>
          <w:rFonts w:ascii="Arial;Arial" w:hAnsi="Arial;Arial" w:eastAsia="Calibri" w:cs="Arial;Arial"/>
          <w:bCs/>
          <w:i/>
          <w:i/>
          <w:iCs/>
          <w:color w:val="000000"/>
          <w:sz w:val="20"/>
          <w:szCs w:val="20"/>
        </w:rPr>
      </w:pPr>
      <w:r>
        <w:rPr>
          <w:rStyle w:val="Nagwek2Znak"/>
          <w:rFonts w:eastAsia="Calibri" w:cs="Arial;Arial" w:ascii="Arial;Arial" w:hAnsi="Arial;Arial"/>
          <w:b/>
          <w:color w:val="000000"/>
          <w:sz w:val="24"/>
          <w:szCs w:val="24"/>
        </w:rPr>
        <w:t xml:space="preserve">Wymiarowanie systemu informatycznego – </w:t>
      </w:r>
      <w:r>
        <w:rPr>
          <w:rStyle w:val="Nagwek2Znak"/>
          <w:rFonts w:eastAsia="Calibri" w:cs="Arial;Arial" w:ascii="Arial;Arial" w:hAnsi="Arial;Arial"/>
          <w:bCs/>
          <w:i/>
          <w:iCs/>
          <w:color w:val="000000"/>
          <w:sz w:val="20"/>
          <w:szCs w:val="20"/>
        </w:rPr>
        <w:t>nie dotyczy</w:t>
      </w:r>
    </w:p>
    <w:p>
      <w:pPr>
        <w:pStyle w:val="Akapitzlist"/>
        <w:spacing w:before="360" w:after="160"/>
        <w:ind w:left="360" w:hanging="0"/>
        <w:contextualSpacing/>
        <w:jc w:val="both"/>
        <w:rPr>
          <w:rStyle w:val="Nagwek2Znak"/>
          <w:rFonts w:ascii="Arial;Arial" w:hAnsi="Arial;Arial" w:eastAsia="Calibri" w:cs="Arial;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4"/>
        </w:numPr>
        <w:spacing w:before="240" w:after="0"/>
        <w:contextualSpacing w:val="false"/>
        <w:jc w:val="both"/>
        <w:rPr>
          <w:rFonts w:ascii="Arial;Arial" w:hAnsi="Arial;Arial" w:cs="Arial;Arial"/>
        </w:rPr>
      </w:pPr>
      <w:r>
        <w:rPr>
          <w:rStyle w:val="Nagwek2Znak"/>
          <w:rFonts w:eastAsia="Calibri" w:cs="Arial;Arial" w:ascii="Arial;Arial" w:hAnsi="Arial;Arial"/>
          <w:b/>
          <w:color w:val="000000"/>
          <w:sz w:val="24"/>
          <w:szCs w:val="24"/>
        </w:rPr>
        <w:t>Dane kontaktowe:</w:t>
      </w:r>
      <w:r>
        <w:rPr>
          <w:rFonts w:cs="Arial;Arial" w:ascii="Arial;Arial" w:hAnsi="Arial;Arial"/>
          <w:b/>
        </w:rPr>
        <w:t xml:space="preserve">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Joanna Skierska</w:t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Z-ca Dyrektora WFDiF</w:t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bCs/>
          <w:sz w:val="18"/>
          <w:szCs w:val="18"/>
          <w:lang w:val="en-GB"/>
        </w:rPr>
      </w:pPr>
      <w:r>
        <w:rPr>
          <w:rFonts w:cs="Arial;Arial" w:ascii="Arial;Arial" w:hAnsi="Arial;Arial"/>
          <w:b/>
          <w:bCs/>
          <w:sz w:val="18"/>
          <w:szCs w:val="18"/>
          <w:lang w:val="en-GB"/>
        </w:rPr>
        <w:t>e-mail: joanna.skierska@wfdif.com.pl</w:t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tel.: +48 609 993 990</w:t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tel.: +48 22 559 35 46</w:t>
      </w:r>
    </w:p>
    <w:p>
      <w:pPr>
        <w:pStyle w:val="Akapitzlist"/>
        <w:spacing w:before="360" w:after="160"/>
        <w:ind w:left="0" w:hanging="0"/>
        <w:contextualSpacing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Małgorzata Roguska</w:t>
      </w:r>
    </w:p>
    <w:p>
      <w:pPr>
        <w:pStyle w:val="Akapitzlist"/>
        <w:spacing w:before="360" w:after="160"/>
        <w:ind w:left="0" w:hanging="0"/>
        <w:contextualSpacing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Kierownik Projektu</w:t>
      </w:r>
    </w:p>
    <w:p>
      <w:pPr>
        <w:pStyle w:val="Akapitzlist"/>
        <w:spacing w:before="360" w:after="160"/>
        <w:ind w:left="0" w:hanging="0"/>
        <w:contextualSpacing/>
        <w:rPr>
          <w:rFonts w:ascii="Arial;Arial" w:hAnsi="Arial;Arial" w:cs="Arial;Arial"/>
          <w:b/>
          <w:b/>
          <w:bCs/>
          <w:sz w:val="18"/>
          <w:szCs w:val="18"/>
          <w:lang w:val="en-US"/>
        </w:rPr>
      </w:pPr>
      <w:r>
        <w:rPr>
          <w:rFonts w:cs="Arial;Arial" w:ascii="Arial;Arial" w:hAnsi="Arial;Arial"/>
          <w:b/>
          <w:bCs/>
          <w:sz w:val="18"/>
          <w:szCs w:val="18"/>
          <w:lang w:val="en-US"/>
        </w:rPr>
        <w:t>e-mail: m.roguska@wfdif.com.pl</w:t>
      </w:r>
    </w:p>
    <w:p>
      <w:pPr>
        <w:pStyle w:val="Akapitzlist"/>
        <w:spacing w:before="360" w:after="160"/>
        <w:ind w:left="0" w:hanging="0"/>
        <w:contextualSpacing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tel.: +48 601 223 980</w:t>
      </w:r>
    </w:p>
    <w:p>
      <w:pPr>
        <w:pStyle w:val="Akapitzlist"/>
        <w:spacing w:before="360" w:after="160"/>
        <w:ind w:left="0" w:hanging="0"/>
        <w:contextualSpacing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tel.: +48 22 851 10 18</w:t>
      </w:r>
    </w:p>
    <w:p>
      <w:pPr>
        <w:pStyle w:val="Akapitzlist"/>
        <w:spacing w:before="360" w:after="160"/>
        <w:ind w:left="0" w:hanging="0"/>
        <w:contextualSpacing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993" w:footer="709" w:bottom="113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6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mian terminu zakończenia projektu w stosunku do początkowo planowanego, należy wskazać również pierwotną datę zakończenia (sprzed zmiany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ermin dodatkowych 90 dni na realizację projektu, zgodnie z Ustawą z dnia 3 kwietnia 2020 r. o szczególnych rozwiązaniach wspierających realizację programów operacyjnych w związku z wystąpieniem COVID-19 w 2020 r.</w:t>
      </w:r>
      <w:r>
        <w:rPr>
          <w:sz w:val="16"/>
          <w:szCs w:val="16"/>
          <w:lang w:val="pl-PL"/>
        </w:rPr>
        <w:t>, zgodnie z Aneksem nr POPC.02.03.02-00-0015/18-03, do Umowy nr POPC.02.03.02-00-0015/18-0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Termin wynikający z Aneksu nr P</w:t>
      </w:r>
      <w:bookmarkStart w:id="2" w:name="_Hlk100836433"/>
      <w:bookmarkEnd w:id="2"/>
      <w:r>
        <w:rPr>
          <w:sz w:val="16"/>
          <w:szCs w:val="16"/>
          <w:lang w:val="pl-PL"/>
        </w:rPr>
        <w:t>OPC.02.03.02-00-0015/18-06 z dnia 31.03.2022 do Umowy nr POPC.02.03.02-00-0015/18-0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ekcja dotyczy projektów realizowanych ze środków UE</w:t>
      </w:r>
    </w:p>
    <w:p>
      <w:pPr>
        <w:pStyle w:val="Footnote"/>
        <w:jc w:val="both"/>
        <w:rPr/>
      </w:pPr>
      <w:bookmarkStart w:id="3" w:name="_Hlk100247700"/>
      <w:r>
        <w:rPr>
          <w:b/>
          <w:bCs/>
          <w:sz w:val="16"/>
          <w:szCs w:val="16"/>
          <w:lang w:val="pl-PL"/>
        </w:rPr>
        <w:t>*</w:t>
      </w:r>
      <w:r>
        <w:rPr>
          <w:sz w:val="16"/>
          <w:szCs w:val="16"/>
          <w:lang w:val="pl-PL"/>
        </w:rPr>
        <w:t>kamień milowy przesunięty w związku z nowym terminem na realizację projektu wydłużonym do 31.03.2023, zgodnie z Aneksem              nr POPC.02.03.02-00-0015/18-06 z dnia 31.03.2022, do Umowy nr POPC.02.03.02-00-0015/18-00</w:t>
      </w:r>
      <w:bookmarkEnd w:id="3"/>
    </w:p>
  </w:footnote>
  <w:footnote w:id="6">
    <w:p>
      <w:pPr>
        <w:pStyle w:val="Footnote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 xml:space="preserve">kamień milowy przesunięty w związku z nowym terminem na realizację projektu wydłużonym do 31.03.2023, zgodnie z Aneksem </w:t>
      </w:r>
      <w:r>
        <w:rPr>
          <w:sz w:val="16"/>
          <w:szCs w:val="16"/>
          <w:lang w:val="pl-PL"/>
        </w:rPr>
        <w:t xml:space="preserve">                   </w:t>
      </w:r>
      <w:r>
        <w:rPr>
          <w:sz w:val="16"/>
          <w:szCs w:val="16"/>
        </w:rPr>
        <w:t>nr POPC.02.03.02-00-0015/18-06</w:t>
      </w:r>
      <w:r>
        <w:rPr/>
        <w:t xml:space="preserve"> </w:t>
      </w:r>
      <w:r>
        <w:rPr>
          <w:sz w:val="16"/>
          <w:szCs w:val="16"/>
        </w:rPr>
        <w:t>z dnia 31.03.2022, do Umowy nr POPC.02.03.02-00-0015/18-00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 xml:space="preserve">kamień milowy przesunięty w związku z nowym terminem na realizację projektu wydłużonym do 31.03.2023, zgodnie z Aneksem </w:t>
      </w:r>
      <w:r>
        <w:rPr>
          <w:sz w:val="16"/>
          <w:szCs w:val="16"/>
          <w:lang w:val="pl-PL"/>
        </w:rPr>
        <w:t xml:space="preserve">         </w:t>
      </w:r>
      <w:r>
        <w:rPr>
          <w:sz w:val="16"/>
          <w:szCs w:val="16"/>
        </w:rPr>
        <w:t>nr POPC.02.03.02-00-0015/18-06</w:t>
      </w:r>
      <w:r>
        <w:rPr>
          <w:sz w:val="16"/>
          <w:szCs w:val="16"/>
          <w:lang w:val="pl-PL"/>
        </w:rPr>
        <w:t xml:space="preserve"> z dnia 31.03.2022</w:t>
      </w:r>
      <w:r>
        <w:rPr>
          <w:sz w:val="16"/>
          <w:szCs w:val="16"/>
        </w:rPr>
        <w:t>, do Umowy nr POPC.02.03.02-00-0015/18-00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>k</w:t>
      </w:r>
      <w:bookmarkStart w:id="4" w:name="_Hlk100249176"/>
      <w:r>
        <w:rPr>
          <w:sz w:val="16"/>
          <w:szCs w:val="16"/>
        </w:rPr>
        <w:t xml:space="preserve">amień milowy przesunięty w związku z nowym terminem na realizację projektu wydłużonym do 31.03.2023, zgodnie z Aneksem </w:t>
      </w:r>
      <w:r>
        <w:rPr>
          <w:sz w:val="16"/>
          <w:szCs w:val="16"/>
          <w:lang w:val="pl-PL"/>
        </w:rPr>
        <w:t xml:space="preserve">             </w:t>
      </w:r>
      <w:r>
        <w:rPr>
          <w:sz w:val="16"/>
          <w:szCs w:val="16"/>
        </w:rPr>
        <w:t>nr POPC.02.03.02-00-0015/18-06</w:t>
      </w:r>
      <w:r>
        <w:rPr>
          <w:sz w:val="16"/>
          <w:szCs w:val="16"/>
          <w:lang w:val="pl-PL"/>
        </w:rPr>
        <w:t xml:space="preserve"> z dnia 31.03.2022</w:t>
      </w:r>
      <w:r>
        <w:rPr>
          <w:sz w:val="16"/>
          <w:szCs w:val="16"/>
        </w:rPr>
        <w:t>, do Umowy nr POPC.02.03.02-00-0015/18-00</w:t>
      </w:r>
      <w:bookmarkEnd w:id="4"/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>kamień milowy przesunięty w związku z nowym terminem na realizację projektu wydłużonym do 31.03.2023, zgodnie z Aneksem nr POPC.02.03.02-00-0015/18-06</w:t>
      </w:r>
      <w:r>
        <w:rPr>
          <w:sz w:val="16"/>
          <w:szCs w:val="16"/>
          <w:lang w:val="pl-PL"/>
        </w:rPr>
        <w:t xml:space="preserve"> z dnia 31.03.2022</w:t>
      </w:r>
      <w:r>
        <w:rPr>
          <w:sz w:val="16"/>
          <w:szCs w:val="16"/>
        </w:rPr>
        <w:t>, do Umowy nr POPC.02.03.02-00-0015/18-00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z w:val="16"/>
          <w:szCs w:val="16"/>
          <w:lang w:val="pl-PL"/>
        </w:rPr>
        <w:t>Produkt</w:t>
      </w:r>
      <w:r>
        <w:rPr>
          <w:sz w:val="16"/>
          <w:szCs w:val="16"/>
        </w:rPr>
        <w:t xml:space="preserve"> przesunięty w związku z nowym terminem na realizację projektu wydłużonym do 31.03.2023, zgodnie z Aneksem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nr POPC.02.03.02-00-0015/18-06</w:t>
      </w:r>
      <w:r>
        <w:rPr>
          <w:sz w:val="16"/>
          <w:szCs w:val="16"/>
          <w:lang w:val="pl-PL"/>
        </w:rPr>
        <w:t xml:space="preserve"> z dnia 31.03.2022</w:t>
      </w:r>
      <w:r>
        <w:rPr>
          <w:sz w:val="16"/>
          <w:szCs w:val="16"/>
        </w:rPr>
        <w:t>, do Umowy nr POPC.02.03.02-00-0015/18-00</w:t>
      </w:r>
      <w:r>
        <w:rPr>
          <w:sz w:val="16"/>
          <w:szCs w:val="16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>
        <w:b/>
        <w:bCs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1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1" w:hanging="144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Arial;Arial" w:hAnsi="Arial;Arial" w:cs="Arial;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color w:val="000000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sz w:val="16"/>
      <w:szCs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16"/>
      <w:szCs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>
      <w:color w:val="000000"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;Arial" w:hAnsi="Arial;Arial" w:cs="Arial;Arial"/>
      <w:b/>
      <w:bCs/>
      <w:sz w:val="24"/>
      <w:szCs w:val="24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;Arial" w:hAnsi="Arial;Arial" w:eastAsia="Times New Roman" w:cs="Arial;Arial"/>
      <w:b/>
      <w:iCs/>
      <w:color w:val="0070C0"/>
    </w:rPr>
  </w:style>
  <w:style w:type="character" w:styleId="Tekstpodstawowy2Znak">
    <w:name w:val="Tekst podstawowy 2 Znak"/>
    <w:qFormat/>
    <w:rPr>
      <w:rFonts w:ascii="Arial;Arial" w:hAnsi="Arial;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;Arial" w:hAnsi="Arial;Arial" w:eastAsia="Times New Roman" w:cs="Arial;Arial"/>
      <w:b/>
      <w:iCs/>
      <w:color w:val="0070C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;Arial" w:hAnsi="Arial;Arial" w:eastAsia="Times New Roman" w:cs="Arial;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50:00Z</dcterms:created>
  <dc:creator/>
  <dc:description/>
  <cp:keywords/>
  <dc:language>en-US</dc:language>
  <cp:lastModifiedBy/>
  <dcterms:modified xsi:type="dcterms:W3CDTF">2022-05-06T08:31:00Z</dcterms:modified>
  <cp:revision>1</cp:revision>
  <dc:subject/>
  <dc:title/>
</cp:coreProperties>
</file>